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yVimhBYlq4OBf7zUQEKAH8KdlNvj6+BqpVo4Oc3ifdi6b4xhPxksxnE7Qv2r+rJ/KSXZUru
YUsnTQfpvJ3UYD7Hn1biFaR4vd3cDOzJ/2PPJksZ/bK71gqVGQs0YjKsNQueRxBkm7vnco+8
miPjh06qFvE8zO4nYt7O6KNtVQxCq83wwwoZYumQVPZjKRYBLVlKIIcIN5s355J+cNwl1C2n
BhMeWViHOCfJnVuG0g</vt:lpwstr>
  </property>
  <property fmtid="{D5CDD505-2E9C-101B-9397-08002B2CF9AE}" pid="3" name="_2015_ms_pID_7253431">
    <vt:lpwstr>GCFnyaM33wfDpG3vOTtujqOBatWFA4f0rDczXzvnxfLerii4WYS5X8
RBju12e2qKOmOrtMzsIQbG0oR2imUrw8nHYro8yJL9s7C6D+CypqgewOjPkNhJWx4cD2tf82
qlmKDOP9Bd8vTBpLZWH3ZV1yYkMTJH478NHM3diNsC0nyE3NuJRhI4Z2EQv90CqyMIk2XtbD
PwBmYKK52vMFaIgMFas70ATPmjMB6y6EMVxd</vt:lpwstr>
  </property>
  <property fmtid="{D5CDD505-2E9C-101B-9397-08002B2CF9AE}" pid="4" name="_2015_ms_pID_7253431_00">
    <vt:lpwstr>_2015_ms_pID_7253431</vt:lpwstr>
  </property>
  <property fmtid="{D5CDD505-2E9C-101B-9397-08002B2CF9AE}" pid="5" name="_2015_ms_pID_7253432">
    <vt:lpwstr>X8sWaZfL30G3+I6VC1w/8uS3LFpM1s/sDr7J
BxQZDP9GiCffuzG3tVBORCe8dnc0pzZ4Gehd5VBS/nCQ8Eo7l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